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MURDER PARTY</w:t>
      </w:r>
    </w:p>
    <w:p>
      <w:pPr>
        <w:pStyle w:val="Heading4"/>
        <w:rPr/>
      </w:pPr>
      <w:r>
        <w:rPr/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8000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E MAIGRET D’OR »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377380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U AS ETE LE MEILLEUR ENQUETEUR POUR CETTE MURDER PAR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U AS DENOUE LA PLUPART DES INTRIGUES, TON FLEGME ET TES INVESTIGATIONS POUSSEES SONT MAINTENANT RECOMPENSE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 SERAIS-TU PAS DETECTIVE PRIV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FELICITATIONS !!!!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DU MAIGRET D’OR 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ES ORGANISATEURS 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>François et 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Lucida Handwriting" w:hAnsi="Lucida Handwriting" w:cs="Lucida Handwriting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36:00Z</dcterms:created>
  <dc:creator>nono</dc:creator>
  <dc:description/>
  <dc:language>en-US</dc:language>
  <cp:lastModifiedBy>Gaëlle BEDEZ</cp:lastModifiedBy>
  <dcterms:modified xsi:type="dcterms:W3CDTF">1970-01-01T01:39:00Z</dcterms:modified>
  <cp:revision>4</cp:revision>
  <dc:subject/>
  <dc:title>MURDER PARTY</dc:title>
</cp:coreProperties>
</file>